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PEC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…PEO………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Autocertificazioni ai sensi dell’art.46 d.P.R. 445/00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19-07-15T08:02:00Z</dcterms:modified>
  <cp:revision>11</cp:revision>
  <dc:subject/>
  <dc:title>Al Centro Servizi Amministrativi di</dc:title>
</cp:coreProperties>
</file>